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498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6" t="-225" r="-27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ind w:left="20" w:hanging="0"/>
        <w:jc w:val="both"/>
        <w:rPr/>
      </w:pPr>
      <w:r>
        <w:rPr>
          <w:rStyle w:val="Style15"/>
          <w:color w:val="000000"/>
          <w:sz w:val="28"/>
          <w:szCs w:val="28"/>
        </w:rPr>
        <w:t>от 27.10.2025                                                                                               № 308</w:t>
      </w:r>
    </w:p>
    <w:p>
      <w:pPr>
        <w:pStyle w:val="TextBody"/>
        <w:spacing w:before="0" w:after="296"/>
        <w:ind w:left="2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продлении сроков и внесении изменений в постановление </w:t>
      </w:r>
      <w:r>
        <w:rPr>
          <w:b/>
          <w:sz w:val="28"/>
          <w:szCs w:val="28"/>
        </w:rPr>
        <w:t>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родеревянковского сельского поселения Кан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29 октября 2020 г. № 306 «Об утверждении в новой редакции муниципальной программы «Обеспечение реализации функций муниципального образования, связанных с муниципальным управлением» на 2018-2025 годы (в редакции от 25.11.2020 № 351, от 23.12.2020 № 376,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.05.2021 №116, от 20.07.2021 г. № 187, от 16.08.2021г. № 214, от 27.10.2021г. № 263, от 21.12.2021 г. № 355, от 21.02.2022г.  №37, от 08.04.2022 г. № 90, от 05.09.2022 г. № 233, от 16.09.2022  г. № 248, от 27.10.2022 г. № 295, 12.12.2022 г. №378, от 15.12.2022 г. № 395, от 29.12.2022 г. № 423, от 21.03.2023 г. № 66, от 10.08.2023 г. № 232, от 16.10.2023 г. № 280, от 27.10.2023г. № 330, от 22.11.2023 г. № 357, от 27.12.2023 г. № 415,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.01.2024 г. № 30, от 29.08.2024 г. № 285, от 28.10.2024г. № 347,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3.12.2024г. № 436, от 27.02.2025г. № 63, от 31.07.2025г. № 239,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  <w:sz w:val="28"/>
          <w:szCs w:val="28"/>
        </w:rPr>
        <w:t>от 25.08.2025г. № 254)</w:t>
      </w:r>
    </w:p>
    <w:p>
      <w:pPr>
        <w:pStyle w:val="Normal"/>
        <w:shd w:fill="FFFFFF" w:val="clear"/>
        <w:ind w:right="-7" w:hanging="0"/>
        <w:jc w:val="center"/>
        <w:rPr>
          <w:b/>
          <w:b/>
          <w:color w:val="000000"/>
          <w:spacing w:val="-8"/>
          <w:sz w:val="27"/>
          <w:szCs w:val="27"/>
        </w:rPr>
      </w:pPr>
      <w:r>
        <w:rPr>
          <w:b/>
          <w:color w:val="000000"/>
          <w:spacing w:val="-8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 и постановлением главы Стародеревянковского сельского поселения Каневского района от 28 июля 2017 года № 226 «</w:t>
      </w:r>
      <w:r>
        <w:rPr>
          <w:bCs/>
          <w:sz w:val="28"/>
          <w:szCs w:val="28"/>
          <w:lang w:eastAsia="zxx"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29 октября 2020 г. № 306 «Об утверждении в новой редакции муниципальной программы «Обеспечение реализации функций муниципального образования, связанных с муниципальным управлением» на 2018-2025 годы» (в редакции от 25.11.2020 № 351, от 23.12.2020 № 376, от 12.05.2021 №116, от 20.07.2021г. № 187, от 16.08.2021 г. № 214, от 27.10.2021 г. № 263, от 21.12.2021 г. № 355, от 21.02.2022г. № 37, от 08.04.2022 № 90, от 05.09.2022 г. № 233, от 16.09.2022г. №248, от 27.10.2022 г. № 295, от 12.12.2022г. №378,от 15.12.2022г. № 395, от 29.12.2022 г.  № 423, от 21.03.2023 г. № 66, от 10.08.2023 г.  №232, от 27.10.2023г. № 330, от 22.11.2023 г. № 357, от 27.12.2023 г. № 415, от 30.01.2024 г.  №30, от 29.08.2024 г. №285, от28.10.2024г. №347, от 13.12.2024г. № 436, от 27.02.2025г. № 63, от 31.07.2025г. № 239, от 25.08.2025г. № 254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одлить срок действия муниципальной программы «Обеспечение реализации функций муниципального образования, связанных с муниципальным управлением» на 2018-2025 годы» (далее – Программа), утвержденной постановлением администрации Стародеревянковского сельского поселения Каневского района от 29 октября 2020 г. № 306 до 2026 года включительно, наименование программы изложить в следующей редакции  «Обеспечение реализации функций Стародеревянковского сельского поселения, связанных с муниципальным управлением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наименовании, по тексту постановления и приложений слова «Обеспечение реализации функций муниципального образования, связанных с муниципальным управлением» на 2018-2025 годы» заменить словами на «Обеспечение реализации функций Стародеревянковского сельского поселения, связанных с муниципальным управлением» на 2018-2026 годы» в соответствующих падеж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Таблицу № 2 Перечень основных мероприятий муниципальной программы «Обеспечение реализации функций Стародеревянковского сельского поселения, связанных с муниципальным управлением» на 2018-2026 годы изложить в новой редакции согласно приложению № 1 к настоящему постановлению;</w:t>
      </w:r>
    </w:p>
    <w:p>
      <w:pPr>
        <w:pStyle w:val="NoSpacing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4. Таблицу № 3 Обоснование ресурсного обеспечения муниципальной программы «Обеспечение реализации функций Стародеревянковского сельского поселения, связанных с муниципальным управлением» на 2018-2026 годы изложить в новой редакции согласно приложению № 2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bookmarkStart w:id="0" w:name="sub_1031"/>
      <w:r>
        <w:rPr>
          <w:sz w:val="28"/>
          <w:szCs w:val="28"/>
        </w:rPr>
        <w:t xml:space="preserve">Общему отделу администрации Стародеревянковского сельского поселения Каневского район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 </w:t>
      </w:r>
      <w:bookmarkEnd w:id="0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ahoma"/>
          <w:sz w:val="28"/>
          <w:szCs w:val="28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Style1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36:00Z</dcterms:created>
  <dc:creator>User</dc:creator>
  <dc:description/>
  <cp:keywords/>
  <dc:language>en-US</dc:language>
  <cp:lastModifiedBy>user</cp:lastModifiedBy>
  <cp:lastPrinted>2025-10-27T08:02:00Z</cp:lastPrinted>
  <dcterms:modified xsi:type="dcterms:W3CDTF">2025-10-31T08:05:00Z</dcterms:modified>
  <cp:revision>142</cp:revision>
  <dc:subject/>
  <dc:title> </dc:title>
</cp:coreProperties>
</file>